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ind w:left="3240" w:hanging="32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安市科协“国际民间科技交流服务提升行动计划”项目申报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度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606"/>
        <w:rPr/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/>
      </w:pPr>
      <w:r>
        <w:rPr>
          <w:rFonts w:ascii="宋体;SimSun" w:hAnsi="宋体;SimSun" w:cs="宋体;SimSun"/>
          <w:b/>
          <w:sz w:val="32"/>
          <w:szCs w:val="32"/>
        </w:rPr>
        <w:t>承担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资金金额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20"/>
        <w:ind w:firstLine="1606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申报类型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/>
      </w:pPr>
      <w:r>
        <w:rPr>
          <w:rFonts w:ascii="宋体;SimSun" w:hAnsi="宋体;SimSun" w:cs="宋体;SimSun"/>
          <w:b/>
          <w:sz w:val="32"/>
          <w:szCs w:val="32"/>
        </w:rPr>
        <w:t>起止年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84"/>
        <w:gridCol w:w="1620"/>
        <w:gridCol w:w="1780"/>
      </w:tblGrid>
      <w:tr>
        <w:trPr/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目申报单位基本情况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名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性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目负责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称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职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手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电子邮箱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邮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手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地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电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电子邮箱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传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8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项目概述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项目名称、针对国际组织、项目总体目标及预期绩效、项目申请理由及必要性、项目组织实施条件、项目主要内容、项目金额、配套资金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自筹资金等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（大约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  <w:r>
              <w:rPr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35" w:leader="none"/>
              </w:tabs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1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目资金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情况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4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附件内容</w:t>
            </w:r>
            <w:r>
              <w:rPr>
                <w:rFonts w:ascii="宋体;SimSun" w:hAnsi="宋体;SimSun" w:cs="宋体;SimSun"/>
                <w:szCs w:val="21"/>
              </w:rPr>
              <w:t>（可行性报告；项目预算和资金用途；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项目背景材料等）（字数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报单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意见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单位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3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国际部</w:t>
            </w:r>
            <w:r>
              <w:rPr>
                <w:b/>
                <w:sz w:val="32"/>
                <w:szCs w:val="32"/>
              </w:rPr>
              <w:t>审核意见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项目负责人（签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门负责人（签字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4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市科协批复意见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单位负责人（签字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75"/>
        <w:ind w:left="2560" w:hanging="2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4:00Z</dcterms:created>
  <dc:creator>微软用户</dc:creator>
  <dc:description/>
  <cp:keywords/>
  <dc:language>en-US</dc:language>
  <cp:lastModifiedBy>Lenovo</cp:lastModifiedBy>
  <cp:lastPrinted>2020-01-02T17:28:00Z</cp:lastPrinted>
  <dcterms:modified xsi:type="dcterms:W3CDTF">2020-01-06T03:16:00Z</dcterms:modified>
  <cp:revision>77</cp:revision>
  <dc:subject/>
  <dc:title>西安市科协“国际民间科技交流项目”管理办法</dc:title>
</cp:coreProperties>
</file>