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西安市科协“国际民间科技交流服务提升计划”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项目资助合同书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甲方：西安市科学技术协会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乙方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xxxxx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、乙方接受西安市科协“国际民间科技交流服务提升计划”项目的资助，将按照《西安市科协“国际民间科技交流服务提升计划”项目申报表》提出的方案、目标及批准意见负责实施下列项目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xxxxx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、乙方将严格遵守市科协“国际民间科技交流服务提升计划” 项目资助的管理、财务等各项规定，执行项目经费专户核算，切实保证按计划认真开展工作。若未按计划完成工作，将按规定退回资助经费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三、乙方应向甲方及时报告项目进展情况；开展活动时，乙方应主动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邀请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甲方作为活动主办单位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四、乙方在项目结束以后按时上报总结、资金使用情况、图片资料等相关的报告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五、甲方及相关部门有权对资金使用情况进行核查、审计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六、甲方在合同签订后，及时下拨资助款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x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整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七、本合同一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，甲乙各执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，具有同等法律效力，甲乙双方签章后生效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开户银行：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账    号：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甲方：西安市科学技术协会（盖章）  负责人：    （签字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地址：西安市凤城八路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号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乙方：                   （盖章）  负责人：   （签字）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地址：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560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年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月    日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1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1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1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1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4:00Z</dcterms:created>
  <dc:creator>微软用户</dc:creator>
  <dc:description/>
  <cp:keywords/>
  <dc:language>en-US</dc:language>
  <cp:lastModifiedBy>Lenovo</cp:lastModifiedBy>
  <cp:lastPrinted>2020-01-02T17:28:00Z</cp:lastPrinted>
  <dcterms:modified xsi:type="dcterms:W3CDTF">2020-01-06T03:21:00Z</dcterms:modified>
  <cp:revision>74</cp:revision>
  <dc:subject/>
  <dc:title>西安市科协“国际民间科技交流项目”管理办法</dc:title>
</cp:coreProperties>
</file>